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" w:ascii="Myriad Pro" w:hAnsi="Myriad Pro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aijene Dreuitt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enre 1 Change layout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changed the position of the picture, the font of the text, and the heading on my work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Be creative but keep my work looking like its appropriate genre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 Change CAP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permode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made the S in supermodel lower cas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apital letters belong on name, titles etc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 punctua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eded a lot of comma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ded commas in appropriate places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. October 25, 2006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I added that comma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ke sure when I reread my work I look for pauses in my reading where a comma made need to g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 word choi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M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ody mass index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emember to think of my audience when writing they may not be familiar with everything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9:16:00Z</dcterms:created>
  <dc:creator>Michael B. Sherry</dc:creator>
  <dc:description/>
  <dc:language>en-US</dc:language>
  <cp:lastModifiedBy>Technology Support Services</cp:lastModifiedBy>
  <dcterms:modified xsi:type="dcterms:W3CDTF">2013-03-27T19:16:00Z</dcterms:modified>
  <cp:revision>2</cp:revision>
  <dc:subject/>
  <dc:title/>
</cp:coreProperties>
</file>